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О внесении изменений в статью 30 Закона Ульяновской области                                               «О порядке управления и распоряжения государственной собственностью Ульяновской области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проекта закона Ульяновской области «О внесении изменений в статью 30 Закона Ульяновской области «О порядке управления и распоряжения государственной собственностью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Ульяновской области - руководитель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GOS-23</cp:lastModifiedBy>
  <cp:lastPrinted>2015-01-13T12:15:00Z</cp:lastPrinted>
  <dcterms:modified xsi:type="dcterms:W3CDTF">2017-02-03T10:57:00Z</dcterms:modified>
  <cp:revision>9</cp:revision>
  <dc:subject/>
  <dc:title>Перечень актов областного законодательства, </dc:title>
</cp:coreProperties>
</file>